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0"/>
        <w:ind w:firstLine="567"/>
        <w:jc w:val="center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ВНИМАНИЕ КОНКУРС!!!</w:t>
      </w:r>
    </w:p>
    <w:p>
      <w:pPr>
        <w:pStyle w:val="Normal"/>
        <w:spacing w:before="280" w:after="0"/>
        <w:ind w:firstLine="567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before="280" w:after="0"/>
        <w:ind w:firstLine="567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Социально ориентированные некоммерческие организации, зарегистрированные на территории Дальнереченского городского округа приглашаются принять участие в конкурсе краевых грантов на реализацию общественно важных проектов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Заявки принимаются с 3 по 28 июня.</w:t>
      </w:r>
    </w:p>
    <w:p>
      <w:pPr>
        <w:pStyle w:val="Normal"/>
        <w:spacing w:before="280" w:after="0"/>
        <w:ind w:firstLine="567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before="280" w:after="0"/>
        <w:ind w:firstLine="567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280" w:after="0"/>
        <w:ind w:firstLine="567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партамент внутренней политики информирует о проведении конкурса по следующим направлениям: социальная адаптация инвалидов и их семей, укрепление межнациональных отношений, развитие институтов гражданского общества, патриотическое воспитание, развитие культуры российского казачества, повышение качества жизни людей пожилого возраста, профилактика социального сиротства.</w:t>
      </w:r>
    </w:p>
    <w:p>
      <w:pPr>
        <w:pStyle w:val="Normal"/>
        <w:spacing w:before="280" w:after="0"/>
        <w:ind w:firstLine="567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этом году</w:t>
      </w: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по инициативе Губернатора Приморья Олега Кожемяко на проведение конкурса краевых грантов для НКО предусмотрено более 70 миллионов рублей – в 10 раз больше, чем в прошлом году. Максимальная сумма выигрыша за проект составит 1 миллион рублей. </w:t>
      </w:r>
    </w:p>
    <w:p>
      <w:pPr>
        <w:pStyle w:val="Normal"/>
        <w:spacing w:before="280" w:after="0"/>
        <w:ind w:firstLine="567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Мы поддерживаем некоммерческие организации, которые занимаются такими важными вещами, как обслуживание инвалидов на дому, проведение спортивных мероприятий, и другими. С этого года значительно увеличено финансирование краевого Совета ветеранов и в целом общественных организаций, которые формируют социальную политику в Приморье», – отметил глава реги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0"/>
        </w:numPr>
        <w:spacing w:lineRule="atLeast" w:line="255" w:before="0" w:after="120"/>
        <w:jc w:val="center"/>
        <w:textAlignment w:val="baseline"/>
        <w:outlineLvl w:val="1"/>
        <w:rPr>
          <w:color w:val="333333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ИЗВЕЩЕНИЕ</w:t>
      </w:r>
    </w:p>
    <w:p>
      <w:pPr>
        <w:pStyle w:val="Style15"/>
        <w:numPr>
          <w:ilvl w:val="0"/>
          <w:numId w:val="0"/>
        </w:numPr>
        <w:spacing w:lineRule="atLeast" w:line="255" w:before="0" w:after="0"/>
        <w:jc w:val="both"/>
        <w:textAlignment w:val="baseline"/>
        <w:outlineLvl w:val="1"/>
        <w:rPr>
          <w:color w:val="333333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проведении конкурсного отбора социально ориентированных некоммерческих организаций в Приморском крае в целях предоставления им субсидий из краевого бюджета на финансовое обеспечение затрат, связанных с реализацией общественно значимых программ (проектов)</w:t>
      </w:r>
    </w:p>
    <w:p>
      <w:pPr>
        <w:pStyle w:val="Normal"/>
        <w:jc w:val="both"/>
        <w:rPr/>
      </w:pPr>
      <w:r>
        <w:rPr>
          <w:sz w:val="26"/>
          <w:szCs w:val="26"/>
        </w:rPr>
        <w:t>Департамент внутренней политики Приморского края (далее – департамент) объявляет о проведении конкурсного отбора социально ориентированных некоммерческих организаций в целях предоставления им субсидий из краевого бюджета на финансовое обеспечение затрат, связанных с реализацией общественно значимых программ (проектов)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(далее – Конкурс, Конкурсный отбор, СО НКО)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онкурс проводится по направлениям деятельности: </w:t>
      </w:r>
      <w:r>
        <w:rPr>
          <w:b/>
          <w:i/>
          <w:sz w:val="26"/>
          <w:szCs w:val="26"/>
        </w:rPr>
        <w:t>социальная адаптация инвалидов и их семей; укрепление межнациональных, межэтнических и межконфессиональных отношений, профилактика экстремизма и ксенофобии; развитие институтов гражданского общества; гражданско-патриотическое воспитание; развитие духовно-нравственных основ, традиционного образа жизни и культуры российского казачества, включая военно-патриотическое воспитание казачьей молодежи; повышение качества жизни людей пожилого возраста; профилактика социального сиротства, поддержка материнства и детств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рамках подпрограммы «Поддержка социально ориентированных некоммерческих и иных общественных организаций в Приморском крае на 2018 - 2021 годы» государственной программы Приморского края «Патриотическое воспитание граждан, реализация государственной национальной политики и развитие институтов гражданского общества на территории Приморского края» на 2018 – 2021 годы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рядок проведения Конкурсного отбора, Порядок определения объема и предоставления социально ориентированным некоммерческим организациям в Приморском крае субсидий из краевого бюджета на финансовое обеспечение затрат, связанных с реализацией общественно значимых программ (проектов) утверждены постановлением Администрации Приморского края от 27 января 2015 г. № 19-па «О проведении конкурсного отбора и Порядке предоставления субсидий из краевого бюджета социально ориентированным некоммерческим организациям в Приморском крае финансовое обеспечение затрат, связанных с реализацией общественно значимых программ (проектов) (в редакции Постановления Администрации Приморского края от 21.05.2019 № 291-па)»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Адрес местонахождения/почтовый адрес департамента</w:t>
      </w:r>
      <w:r>
        <w:rPr>
          <w:sz w:val="26"/>
          <w:szCs w:val="26"/>
        </w:rPr>
        <w:t>: 690110, г. Владивосток, ул.Светланская, д. 22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Адрес электронной почты департамента</w:t>
      </w:r>
      <w:r>
        <w:rPr>
          <w:sz w:val="26"/>
          <w:szCs w:val="26"/>
        </w:rPr>
        <w:t>: uvp@primorsky.ru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Контактный телефон департамента</w:t>
      </w:r>
      <w:r>
        <w:rPr>
          <w:sz w:val="26"/>
          <w:szCs w:val="26"/>
        </w:rPr>
        <w:t>: (423) 220 54 67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Уполномоченные должностные лица департамента по приему заявок на Конкурс </w:t>
        <w:br/>
        <w:t>и консультированию СО НКО по вопросам подачи заявок:</w:t>
      </w:r>
    </w:p>
    <w:p>
      <w:pPr>
        <w:pStyle w:val="Normal"/>
        <w:jc w:val="both"/>
        <w:rPr/>
      </w:pPr>
      <w:r>
        <w:rPr>
          <w:i/>
          <w:iCs/>
          <w:sz w:val="26"/>
          <w:szCs w:val="26"/>
        </w:rPr>
        <w:t>Протопович Валентина Владимировна</w:t>
      </w:r>
      <w:r>
        <w:rPr>
          <w:sz w:val="26"/>
          <w:szCs w:val="26"/>
        </w:rPr>
        <w:t xml:space="preserve">, главный консультант отдела по взаимодействию с институтами гражданского общества департамента внутренней политики Приморского края, тел. (423) 220 92 12, адрес электронной почты: </w:t>
      </w:r>
      <w:r>
        <w:rPr>
          <w:sz w:val="26"/>
          <w:szCs w:val="26"/>
          <w:lang w:val="en-US"/>
        </w:rPr>
        <w:t>Protopovich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VV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primorsky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Голик Никита Александрович</w:t>
      </w:r>
      <w:r>
        <w:rPr>
          <w:sz w:val="26"/>
          <w:szCs w:val="26"/>
        </w:rPr>
        <w:t xml:space="preserve">, ведущий инспектор отдела по взаимодействию с институтами гражданского общества департамента внутренней политики Приморского края, тел. (423) 220 83 52, адрес электронной почты: </w:t>
      </w:r>
      <w:r>
        <w:rPr>
          <w:sz w:val="26"/>
          <w:szCs w:val="26"/>
          <w:lang w:val="en-US"/>
        </w:rPr>
        <w:t>Golik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NA</w:t>
      </w:r>
      <w:r>
        <w:rPr>
          <w:sz w:val="26"/>
          <w:szCs w:val="26"/>
        </w:rPr>
        <w:t>@primorsky.ru .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Дата начала приема заявок и прилагаемых к ним документов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3 июня 2019 года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Дата окончания приема заявок и прилагаемых к ним документов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28 июня 2019 г</w:t>
      </w:r>
      <w:r>
        <w:rPr>
          <w:b/>
          <w:sz w:val="26"/>
          <w:szCs w:val="26"/>
        </w:rPr>
        <w:t>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явки и прилагаемые к ним документы предоставляются непосредственно в департамент в рабочие дн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 понедельника по четверг с </w:t>
      </w:r>
      <w:r>
        <w:rPr>
          <w:b/>
          <w:bCs/>
          <w:sz w:val="26"/>
          <w:szCs w:val="26"/>
        </w:rPr>
        <w:t>9 часов 00 минут до 13 часов 00 минут </w:t>
      </w:r>
      <w:r>
        <w:rPr>
          <w:sz w:val="26"/>
          <w:szCs w:val="26"/>
        </w:rPr>
        <w:t>и</w:t>
      </w:r>
      <w:r>
        <w:rPr>
          <w:b/>
          <w:bCs/>
          <w:sz w:val="26"/>
          <w:szCs w:val="26"/>
        </w:rPr>
        <w:t> с 14 часов 00 минут до 17 часов 45 минут (время местное);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-</w:t>
      </w:r>
      <w:r>
        <w:rPr>
          <w:sz w:val="26"/>
          <w:szCs w:val="26"/>
        </w:rPr>
        <w:t> в пятницу с </w:t>
      </w:r>
      <w:r>
        <w:rPr>
          <w:b/>
          <w:bCs/>
          <w:sz w:val="26"/>
          <w:szCs w:val="26"/>
        </w:rPr>
        <w:t>9 часов 00 минут до 13 часов 00 минут </w:t>
      </w:r>
      <w:r>
        <w:rPr>
          <w:sz w:val="26"/>
          <w:szCs w:val="26"/>
        </w:rPr>
        <w:t>и</w:t>
      </w:r>
      <w:r>
        <w:rPr>
          <w:b/>
          <w:bCs/>
          <w:sz w:val="26"/>
          <w:szCs w:val="26"/>
        </w:rPr>
        <w:t> с 14 часов 00 минут до 16 часов 45 минут (время местное)</w:t>
      </w:r>
    </w:p>
    <w:p>
      <w:pPr>
        <w:pStyle w:val="Normal"/>
        <w:jc w:val="both"/>
        <w:rPr/>
      </w:pPr>
      <w:r>
        <w:rPr>
          <w:sz w:val="26"/>
          <w:szCs w:val="26"/>
        </w:rPr>
        <w:t>или направляются почтовым отправлением по адресу: 690110, г. Владивосток, ул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Светланская, д. 22, департамент внутренней политики Приморского кра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явка и прилагаемые к ней документы представляются в письменной форме в конверте.  Все листы поданной в письменной форме заявки и прилагаемых к ней документов на участие в конкурсе должны быть прошиты и пронумерованы. Заявка по форме согласно приложению № 2 к Порядку проведения Конкурса, программа (проект), содержащая сведения, предусмотренные подпунктом 4.1.3 пункта 4.1 Порядка проведения Конкурса, представляются также в виде электронных копий (электронных образов) по телекоммуникационным каналам связи на адрес электронной почты соответствующего департамента либо на съемном электронном носител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явки и прилагаемые к ним документы, поступившие в департамент</w:t>
      </w:r>
      <w:r>
        <w:rPr>
          <w:b/>
          <w:bCs/>
          <w:sz w:val="26"/>
          <w:szCs w:val="26"/>
        </w:rPr>
        <w:t xml:space="preserve">  </w:t>
        <w:br/>
        <w:t>после 17 часов 45 минут (время местное) 28 июня 2019 года (в том числе по почте), до участия в Конкурсе не допускаю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комендуемый срок реализации мероприятий общественно значимой программы (проекта), для финансового обеспечения которых запрашивается субсидия из краевого бюджет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о – не ранее 1 сентября 2019 г., завершение – не позднее 1 сентября 2021 г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аспределяемый в рамках Конкурса объем субсидий из краевого бюджета составляет </w:t>
      </w:r>
      <w:r>
        <w:rPr>
          <w:b/>
          <w:sz w:val="26"/>
          <w:szCs w:val="26"/>
        </w:rPr>
        <w:t>6</w:t>
      </w:r>
      <w:r>
        <w:rPr>
          <w:b/>
          <w:bCs/>
          <w:sz w:val="26"/>
          <w:szCs w:val="26"/>
        </w:rPr>
        <w:t>5 000 000,00 рублей</w:t>
      </w:r>
      <w:r>
        <w:rPr>
          <w:sz w:val="26"/>
          <w:szCs w:val="26"/>
        </w:rPr>
        <w:t xml:space="preserve">, а именно </w:t>
      </w:r>
      <w:r>
        <w:rPr>
          <w:b/>
          <w:sz w:val="26"/>
          <w:szCs w:val="26"/>
        </w:rPr>
        <w:t>по 10 000 000 рублей на каждое из следующих направлений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 социальная адаптация инвалидов и их сем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 укрепление межнациональных, межэтнических и межконфессиональных отношений, профилактика экстремизма и ксенофоб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развитие институтов гражданского общест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гражданско-патриотическое воспитание, краеведени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повышение качества жизни людей пожилого возрас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профилактика социального сиротства, поддержка материнства и дет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 </w:t>
      </w:r>
      <w:r>
        <w:rPr>
          <w:b/>
          <w:sz w:val="26"/>
          <w:szCs w:val="26"/>
        </w:rPr>
        <w:t>5 000 000 рублей по направлению</w:t>
      </w:r>
      <w:r>
        <w:rPr>
          <w:sz w:val="26"/>
          <w:szCs w:val="26"/>
        </w:rPr>
        <w:t>: развитие духовно-нравственных основ, традиционного образа жизни и культуры российского казачества, включая военно-патриотическое воспитание казачьей молодеж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азмер субсидии, предоставляемой одной СО НКО, зарегистрированой в качестве юридического лица на территории Приморского края не менее чем за полгода и не болеее года до дня начала приема заявок на участие в конкурсном отборе, не может превышать </w:t>
      </w:r>
      <w:r>
        <w:rPr>
          <w:b/>
          <w:sz w:val="26"/>
          <w:szCs w:val="26"/>
        </w:rPr>
        <w:t>500 000 рублей</w:t>
      </w:r>
      <w:r>
        <w:rPr>
          <w:sz w:val="26"/>
          <w:szCs w:val="26"/>
        </w:rPr>
        <w:t xml:space="preserve">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мер субсидии, предоставляемой одной СО НКО, зарегистрированой в качестве юридического лица на территории Приморского края не менее чем за год до дня начала приема заявок, не может превышать </w:t>
      </w:r>
      <w:r>
        <w:rPr>
          <w:b/>
          <w:sz w:val="26"/>
          <w:szCs w:val="26"/>
        </w:rPr>
        <w:t>1 000 000 рублей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Требования, предъявляемые к СО НКО, подающим заявки на участие в Конкурсе: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Участники Конкурса</w:t>
      </w:r>
      <w:r>
        <w:rPr>
          <w:sz w:val="26"/>
          <w:szCs w:val="26"/>
        </w:rPr>
        <w:t>: СО НКО, за исключением государственных корпораций и компаний; политических партий; государственных и муниципальных учреждений; общественных объединений, не являющихся юридическими лицами; потребительских кооперативов и их объединений; профессиональных союзов, профсоюзных организаций и их объединений; саморегулируемых организаций; торгово-промышленных палат; товариществ собственников недвижимости, к которым относятся в том числе товарищества собственников жилья, садоводческие или огороднические некоммерческие товарищества; публично-правовых компаний; адвокатских палат, адвокатскх образований; нотариальных палат;  микрофинансовых организаций;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СО НКО должна осуществлять в соответствии с учредительными документами деятельность, направленную на решение социальных проблем и/или развитие гражданского общества, а также один или несколько видов деятельности, соответствующих положениям </w:t>
      </w:r>
      <w:hyperlink r:id="rId2">
        <w:r>
          <w:rPr>
            <w:rStyle w:val="InternetLink"/>
            <w:sz w:val="26"/>
            <w:szCs w:val="26"/>
          </w:rPr>
          <w:t>статьи 31.1</w:t>
        </w:r>
      </w:hyperlink>
      <w:r>
        <w:rPr>
          <w:sz w:val="26"/>
          <w:szCs w:val="26"/>
        </w:rPr>
        <w:t xml:space="preserve"> Федерального закона от 12 января 1996 года № 7-ФЗ «О некоммерческих организациях» и (или) предусмотренных </w:t>
      </w:r>
      <w:hyperlink r:id="rId3">
        <w:r>
          <w:rPr>
            <w:rStyle w:val="InternetLink"/>
            <w:sz w:val="26"/>
            <w:szCs w:val="26"/>
          </w:rPr>
          <w:t>статьей 3</w:t>
        </w:r>
      </w:hyperlink>
      <w:r>
        <w:rPr>
          <w:sz w:val="26"/>
          <w:szCs w:val="26"/>
        </w:rPr>
        <w:t xml:space="preserve"> Закона Приморского края от 5 апреля 2013 года № 183-КЗ «О поддержке социально ориентированных некоммерческих организаций в Приморском крае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О НКО должна быть зарегистрирована в качестве юридического лица на территории Приморского края не менее чем за полгода до дня начала приема заявок на участие в Конкурсном отборе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О НКО должна иметь общественно значимую программу (проект) (далее - программа (проект) со сроком реализации не менее полугода и не более двух лет с указанием объема софинансирования программы (проекта) за счет средств из внебюджетных источников в размере не менее 10 % от общей суммы расходов на ее реализац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целей проведения Конкурса в соответствии с Порядком проведения Конкурса в качестве софинансирования программы (проекта) за счет средств из внебюджетных источников учитываю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фактические расходы за счет грантов, целевых поступлений и иных доходов СО НК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езвозмездно полученные имущественные права (по их стоимостной оценке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езвозмездно полученные товары, работы и услуги (по их стоимостной оценке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д добровольцев (по его стоимостной оценке исходя из среднего часового тариф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щественно значимые программы (проекты) СО НКО должны быть направлены на решение конкретных задач по следующим приоритетным направления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циальная адаптация инвалидов и их сем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крепление межнациональных, межэтнических и межконфессиональных отношений, профилактика экстремизма и ксенофоб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звитие институтов гражданского общест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ажданско-патриотическое воспитание, краеведени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звитие духовно-нравственных основ, традиционного образа жизни и культуры российского казачества, включая военно-патриотическое воспитание казачьей молодеж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вышение качества жизни людей пожилого возрас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филактика социального сиротства, поддержка материнства и детст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–  </w:t>
      </w:r>
      <w:r>
        <w:rPr>
          <w:sz w:val="26"/>
          <w:szCs w:val="26"/>
        </w:rPr>
        <w:t xml:space="preserve">Непроведение ликвидации СО НКО, отсутствие решения арбитражного суда о введении и (или) о продлении срока внешнего управления в отношении СО НКО, о признании СО НКО несостоятельной (банкротом) и об открытии конкурсного производства, а также приостановлении деятельности СО НКО в порядке, установленном </w:t>
      </w:r>
      <w:hyperlink r:id="rId4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 об административных правонарушениях, на день начала приема заявок и прилагаемых к ним документ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 </w:t>
      </w:r>
      <w:r>
        <w:rPr>
          <w:sz w:val="26"/>
          <w:szCs w:val="26"/>
        </w:rPr>
        <w:t>Отсутствие у СО НКО неисполненных обязанностей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. СО НКО не может быть отказано в допуске к участию в Конкурсе в случае обжалования наличия неисполненных обязанностей в соответствии с законодательством Российской Федерации, если решение по такой жалобе на день начала подачи заявок и прилагаемых к ним документов не принят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тсутствие фактов нецелевого использования СО НКО субсидий, полученных из федерального, краевого или местного бюджетов в рамках реализации мероприятий по поддержке СО НКО, в течение последних трех лет до дня начала приема заявок и прилагаемых к ним документов (в случае если СО НКО являлась получателем таких субсидий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 НКО не может быть отказано в допуске к участию в Конкурсе в случае обжалования наличия таких фактов в соответствии с законодательством Российской Федерации, если решение по такой жалобе на день начала подачи заявок и прилагаемых к ним документов не принят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в составе учредителей СО НКО общественных объединений, являющихся политическими партиями (далее - политические партии), отсутствие фактов использования в уставе СО НКО наименования политической партии, отсутствие фактов передачи СО НКО пожертвований политической партии или ее региональному отделению в течение последних трех лет до дня начала приема заявок и прилагаемых к ним документ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облюдение СО НКО запрета на приобретение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</w:rPr>
        <w:t>Требования, предъявляемые к заявке и прилагаемым к ней документа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Одна СО НКО вправе подать только одну заявку на участие в Конкурсе, выбрав одно </w:t>
        <w:br/>
        <w:t>из приоритетных направлений в рамках объявленного Конкур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если одной СО НКО направлено почтовым отправлением одновременно несколько заявок, такие заявки не регистрируются в журнале учета заявок и возвращаются СО НКО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 НКО может подать вторую заявку только в случае отзыва ранее направленной первой заявки и прилагаемых к ней докумен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Заявка и прилагаемые к ней документы представляются в письменной форме в конверте.  Все листы поданной в письменной форме заявки и прилагаемых к ней документов на участие в конкурсе должны быть прошиты и пронумерованы. Заявка по форме согласно приложению № 2 к настоящему Порядку, программа (проект), содержащая сведения, предусмотренные подпунктом 4.1.3 пункта 4.1 настоящего Порядка, представляются также в виде электронных копий (электронных образов) по телекоммуникационным каналам связи на адрес электронной почты соответствующего департамента либо на съемном электронном носител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Заявка и прилагаемые к ней документы предоставляются в адрес департамента непосредственно или направляются почтовым отправлени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лучае непосредственного обращения для участия в Конкурсе от имени СО НКО уполномоченного лица уполномоченное лицо предста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кумент, удостоверяющий личность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кумент, удостоверяющий полномочия уполномоченного лица (доверенность на бланке СО НКО с печатью и за подписью руководителя)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Заявка должна содержать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явку по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s://primorsky.ru/authorities/executive-agencies/departments/internal-policy/podderzhka-sotsialno-orientirovannykh-nekommercheskikh-organizatsiy/konkursnyy-otbor-so-nko-v-primorskom-krae(1)/" \l "P369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форме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согласно приложению (прилагается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чет планируемых расходов на реализацию программы (проекта) с указанием источников и объемов финансирования программы (проекта) по форме согласно приложению к заявке (прилагается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твержденную руководителем СО НКО программу (проект), направленную на реализацию мероприятий по приоритетным направления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кумент, подтверждающий полномочия руководителя СО НКО (далее - руководитель), а в случае подписания заявки и прилагаемых к ней документов представителем СО НКО, действующим на основании доверенности, - также доверенность на осуществление соответствующих действий, подписанную руководителем и скрепленную печатью СО НК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пию устава СО НКО, заверенную печатью СО НКО и подписью руководител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писку из Единого государственного реестра юридических лиц, полученную в соответствующем территориальном органе не ранее чем за 30 дней до дня начала приема заявок и прилагаемых к ним документов или выписку из Единого государственного реестра юридических лиц в форме электронного документа, подписанного усиленной квалифицированной электронной подписью, распечатанного на бумажном носителе,  полученную не ранее чем за 30 дней до дня начала приема заявок и прилагаемых к ним документов. В случае непредоставления выписки по собственной инициативе соответствующий департамент в течении двух рабочих дней самостоятельно запрашивает выписку в порядке межведомственного информационного взаимодейств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ие на обработку персональных данных по форме согласно приложению (прилагается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опии отчетных документов, представленных СО НКО в федеральный орган исполнительной власти, уполномоченный в сфере регистрации некоммерческих организаций (его территориальный орган), в соответствии с </w:t>
      </w:r>
      <w:hyperlink r:id="rId5">
        <w:r>
          <w:rPr>
            <w:rStyle w:val="InternetLink"/>
            <w:sz w:val="26"/>
            <w:szCs w:val="26"/>
          </w:rPr>
          <w:t>пунктом 3</w:t>
        </w:r>
      </w:hyperlink>
      <w:r>
        <w:rPr>
          <w:sz w:val="26"/>
          <w:szCs w:val="26"/>
        </w:rPr>
        <w:t xml:space="preserve"> или </w:t>
      </w:r>
      <w:hyperlink r:id="rId6">
        <w:r>
          <w:rPr>
            <w:rStyle w:val="InternetLink"/>
            <w:sz w:val="26"/>
            <w:szCs w:val="26"/>
          </w:rPr>
          <w:t>пунктом 3.1 статьи 32</w:t>
        </w:r>
      </w:hyperlink>
      <w:r>
        <w:rPr>
          <w:sz w:val="26"/>
          <w:szCs w:val="26"/>
        </w:rPr>
        <w:t xml:space="preserve"> Федерального закона от 12 января 1996 года N 7-ФЗ "О некоммерческих организациях" за предыдущий год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анное руководителем СО НКО гарантийное обязательство о соблюдении СО НКО запрета на приобретение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Порядок и сроки определения победителей Конкур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бедителями Конкурса признаются СО НКО, итоговые баллы заявок и прилагаемых к ним документов которых составили 25 и более  баллов в соответствии с критериями оцен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ценка каждой заявки и прилагаемых к ней документов участника Конкурса осуществляется конкурсной комиссией путем присвоения баллов по каждому из критериев оценки заявок и прилагаемых к ним документов на участие в Конкурсном отборе и определения итогового балла заявки и прилагаемых к ней докумен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тоговый балл каждой заявки и прилагаемых к ней документов определяется как сумма баллов по каждому из критериев оценки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Порядок и сроки уведомления победителей Конкурс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течение десяти рабочих дней со дня принятия Приказа о распределении субсидии департамент направляет победителям Конкурса письменные уведомления о размере предоставляемой субсидии и проект Соглашения о предоставлении субсидии в двух экземплярах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тчетность об использовании субсид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бедители Конкурса ежемесячно до полного расходования субсидии, в срок до 20 числа месяца, следующего за отчетным кварталом, представляют в департамент отчет о целевом использовании субсидии и достижении показателя результативности предоставления субсидии по форме, установленной департаментом, с приложением копий документов, подтверждающих целевое использование субсид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D2B04DC5723705B28BCFF8C72CECB7EDFF689D9EEB3FA6E40C22DED9B8F059EA920A1F06e7XDG" TargetMode="External"/><Relationship Id="rId3" Type="http://schemas.openxmlformats.org/officeDocument/2006/relationships/hyperlink" Target="consultantplus://offline/ref=5CD2B04DC5723705B28BD1F5D140B2B8ECFD32999FEB30F8B95379838EB1FA0EADDD535D41740E096A6C0AeCXAG" TargetMode="External"/><Relationship Id="rId4" Type="http://schemas.openxmlformats.org/officeDocument/2006/relationships/hyperlink" Target="consultantplus://offline/ref=5CD2B04DC5723705B28BCFF8C72CECB7EDFF69949DEF3FA6E40C22DED9eBX8G" TargetMode="External"/><Relationship Id="rId5" Type="http://schemas.openxmlformats.org/officeDocument/2006/relationships/hyperlink" Target="consultantplus://offline/ref=4D96CA907031AFE19FF7101B2A7B98CBF5534B105D106080CE4D6796807CD140A8796C244340G7D" TargetMode="External"/><Relationship Id="rId6" Type="http://schemas.openxmlformats.org/officeDocument/2006/relationships/hyperlink" Target="consultantplus://offline/ref=4D96CA907031AFE19FF7101B2A7B98CBF5534B105D106080CE4D6796807CD140A8796C244340G1D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8:11:00Z</dcterms:created>
  <dc:creator>adm69</dc:creator>
  <dc:description/>
  <cp:keywords/>
  <dc:language>en-US</dc:language>
  <cp:lastModifiedBy>adm16</cp:lastModifiedBy>
  <cp:lastPrinted>2019-06-04T16:34:00Z</cp:lastPrinted>
  <dcterms:modified xsi:type="dcterms:W3CDTF">2019-06-04T08:17:00Z</dcterms:modified>
  <cp:revision>8</cp:revision>
  <dc:subject/>
  <dc:title>Социально ориентированные некоммерческие организации Приморья приглашают принять участие в конкурсе краевых грантов на реализацию общественно важных проектов</dc:title>
</cp:coreProperties>
</file>